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color w:val="0000FF"/>
          <w:sz w:val="40"/>
          <w:szCs w:val="40"/>
          <w:u w:val="single"/>
        </w:rPr>
        <w:t>D1-01-5.01 TECHNICKÁ  ZPRÁVA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4"/>
          <w:szCs w:val="24"/>
          <w:u w:val="single"/>
        </w:rPr>
      </w:pPr>
      <w:r>
        <w:rPr>
          <w:rFonts w:cs="Tahoma" w:ascii="Tahoma" w:hAnsi="Tahoma"/>
          <w:b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  <w:u w:val="single"/>
        </w:rPr>
        <w:t>1. Základní údaje</w:t>
      </w:r>
    </w:p>
    <w:p>
      <w:pPr>
        <w:pStyle w:val="Normal"/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Heading3"/>
        <w:rPr>
          <w:rFonts w:cs="Tahoma"/>
          <w:b/>
          <w:b/>
          <w:color w:val="0000FF"/>
        </w:rPr>
      </w:pPr>
      <w:r>
        <w:rPr>
          <w:rFonts w:cs="Tahoma"/>
          <w:color w:val="0000FF"/>
        </w:rPr>
        <w:t xml:space="preserve">Stavba      </w:t>
        <w:tab/>
        <w:t>:</w:t>
        <w:tab/>
      </w:r>
      <w:r>
        <w:rPr>
          <w:rFonts w:cs="Tahoma"/>
          <w:b/>
          <w:color w:val="0000FF"/>
        </w:rPr>
        <w:t>HALA NA SŮL LITOMYŠL</w:t>
      </w:r>
    </w:p>
    <w:p>
      <w:pPr>
        <w:pStyle w:val="Heading3"/>
        <w:rPr>
          <w:rFonts w:cs="Tahoma"/>
          <w:color w:val="0000FF"/>
        </w:rPr>
      </w:pPr>
      <w:r>
        <w:rPr>
          <w:rFonts w:cs="Tahoma"/>
          <w:b/>
          <w:color w:val="0000FF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Objekt</w:t>
        <w:tab/>
        <w:t>:</w:t>
        <w:tab/>
      </w:r>
      <w:r>
        <w:rPr>
          <w:rFonts w:cs="Tahoma" w:ascii="Tahoma" w:hAnsi="Tahoma"/>
          <w:b/>
          <w:color w:val="0000FF"/>
          <w:sz w:val="24"/>
        </w:rPr>
        <w:t>D1-01 SKLAD SOLI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Obsah</w:t>
        <w:tab/>
        <w:t>:</w:t>
        <w:tab/>
      </w:r>
      <w:r>
        <w:rPr>
          <w:rFonts w:cs="Tahoma" w:ascii="Tahoma" w:hAnsi="Tahoma"/>
          <w:b/>
          <w:color w:val="0000FF"/>
          <w:sz w:val="24"/>
        </w:rPr>
        <w:t>D1-01.5 ZAŘÍZENÍ SILNOPROUDÉ ELEKTROTECHNIKY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Investor</w:t>
        <w:tab/>
        <w:t>:</w:t>
        <w:tab/>
      </w:r>
      <w:r>
        <w:rPr>
          <w:rFonts w:cs="Tahoma" w:ascii="Tahoma" w:hAnsi="Tahoma"/>
          <w:b/>
          <w:color w:val="0000FF"/>
          <w:sz w:val="24"/>
        </w:rPr>
        <w:t>SPRÁVA A ÚDRŽBA SILNIC PARDUBICKÉHO KRAJE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  <w:tab/>
        <w:tab/>
        <w:t>DOUBRAVICE 98 PARDUBICE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Místo</w:t>
        <w:tab/>
        <w:t>:</w:t>
        <w:tab/>
      </w:r>
      <w:r>
        <w:rPr>
          <w:rFonts w:cs="Tahoma" w:ascii="Tahoma" w:hAnsi="Tahoma"/>
          <w:b/>
          <w:color w:val="0000FF"/>
          <w:sz w:val="24"/>
        </w:rPr>
        <w:t>K.Ú.LITOMYŠL PARC.Č. 1900/3 A 2361/1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</w:rPr>
      </w:pPr>
      <w:r>
        <w:rPr>
          <w:rFonts w:cs="Tahoma" w:ascii="Tahoma" w:hAnsi="Tahoma"/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color w:val="0000FF"/>
          <w:sz w:val="24"/>
        </w:rPr>
        <w:t>Stupeň PD</w:t>
        <w:tab/>
        <w:t>:</w:t>
        <w:tab/>
      </w:r>
      <w:r>
        <w:rPr>
          <w:rFonts w:cs="Tahoma" w:ascii="Tahoma" w:hAnsi="Tahoma"/>
          <w:b/>
          <w:color w:val="0000FF"/>
          <w:sz w:val="24"/>
        </w:rPr>
        <w:t>PRO SPOLEČNÉ UZEMNÍ ROZHODNUTÍ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b/>
          <w:color w:val="0000FF"/>
          <w:sz w:val="24"/>
        </w:rPr>
        <w:tab/>
        <w:tab/>
        <w:t>A STAVEBNÍ POVOLENÍ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  <w:t>2. Úvod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Projekt řeší silnoproudou elektroinstalaci haly na sůl v areálu SÚS Pardubického kraje v obci Litomyšl. Projekt obsahuje připojení na areálové rozvody nn, rozvaděč haly R1, umělé osvětlení LED a halogenovými svítidly, zásuvkovou skříň, vnější ochranu před bleskem (bleskosvod) a uzemnění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b/>
          <w:color w:val="0000FF"/>
          <w:sz w:val="24"/>
          <w:u w:val="single"/>
        </w:rPr>
        <w:t>3. Technický popis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Projekt je vypracován pro napěťovou soustavu 3+N+PE stř.50Hz 400/230V TN-S s ochranou AUTOMATICKÝM ODPOJENÍM OD ZDROJE před nebezpečným dotykem zvýšená PROUDOVÝMI CHRÁNIČI a DOPLŇUJÍCÍM POSPOJOVÁNÍM dle ČSN 33 2000-4-41 ed.2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Celkový instalovaný příkon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color w:val="0000FF"/>
          <w:sz w:val="24"/>
        </w:rPr>
        <w:t xml:space="preserve">Osvětlení </w:t>
        <w:tab/>
        <w:tab/>
        <w:tab/>
        <w:tab/>
        <w:t xml:space="preserve">  1,6 kW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Bude proveden přívod měřené elektrické energie stávajícího objektu v areálu SÚS ze stávajícího rozvaděče na venkovní stěně kabelem CYKY-J 4x10mm</w:t>
      </w:r>
      <w:r>
        <w:rPr>
          <w:rFonts w:cs="Tahoma" w:ascii="Tahoma" w:hAnsi="Tahoma"/>
          <w:color w:val="0000FF"/>
          <w:sz w:val="24"/>
          <w:vertAlign w:val="superscript"/>
        </w:rPr>
        <w:t>2</w:t>
      </w:r>
      <w:r>
        <w:rPr>
          <w:rFonts w:cs="Tahoma" w:ascii="Tahoma" w:hAnsi="Tahoma"/>
          <w:color w:val="0000FF"/>
          <w:sz w:val="24"/>
        </w:rPr>
        <w:t>, který bude uložen v kabelové rýze v zemi pod komunikací v ochranné trubce pr.110mm dále v pískovém loži. Ve výšce 20-30cm nad kabel bude ve výkopu uložena výstražná fólie červené barvy. Kabel bude ukončen v novém rozvaděči R1. Bude provedena instalace nového rozvaděče R1 na venkovní stěně haly na sůl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 xml:space="preserve">Rozvody budou v objektu haly na sůl provedeny kabely CYKY z nového rozvaděče R1. Kabely budou uloženy v plastových trubkách resp.na ocelových nosných lanech společně se svítidly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Rozvaděč R1 bude v provedení oceloplechové případně plastové rozvodnice na povrch ve venkovním provedení a bude zde provedeno jištění jednotlivých vývodů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i/>
          <w:i/>
          <w:color w:val="0000FF"/>
          <w:sz w:val="24"/>
          <w:u w:val="single"/>
        </w:rPr>
      </w:pPr>
      <w:r>
        <w:rPr>
          <w:rFonts w:cs="Tahoma" w:ascii="Tahoma" w:hAnsi="Tahoma"/>
          <w:i/>
          <w:color w:val="0000FF"/>
          <w:sz w:val="24"/>
          <w:u w:val="single"/>
        </w:rPr>
        <w:t>Osvětlení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Osvětlení bude provedeno dle požadavku investora svítidly s LED technologií. Osvětlení prostor je navrženo dle příslušných norem a předpisů pro osvětlování vnitřních prostor. Celková intenzita osvětlení ve skladu 200lx dle ČSN EN 12464-1 a požadavků investora. Ovládání osvětlení bude provedeno spínači v plastových krabicích resp.zapuštěnými (venkovní provedení). Na venkovní stěně budou instalována halogenová svítidla 250W ve výšce 8,0m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Bude provedena instalace a připojení zásuvkové skříně 32A 400V (ZS1)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i/>
          <w:i/>
          <w:color w:val="0000FF"/>
          <w:sz w:val="24"/>
          <w:u w:val="single"/>
        </w:rPr>
      </w:pPr>
      <w:r>
        <w:rPr>
          <w:rFonts w:cs="Tahoma" w:ascii="Tahoma" w:hAnsi="Tahoma"/>
          <w:i/>
          <w:color w:val="0000FF"/>
          <w:sz w:val="24"/>
          <w:u w:val="single"/>
        </w:rPr>
        <w:t xml:space="preserve">Bleskosvod: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FF"/>
          <w:sz w:val="24"/>
        </w:rPr>
        <w:t xml:space="preserve">Bude provedena ochrana před bleskem dle souboru norem ČSN EN 62305 ed.2 vnějším systémem ochrany před bleskem (LPS). Třída LPS – III. Konstrukce vnějšího LPS – neizolovaný, navržen metodou ochranného úhlu. Bude zřízena hromosvodová soustava. Na střeše bude umístěno hromosvodové jímací vedení žárově zinkovaným ocelovým drátem FeZn pr. 8mm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color w:val="0000FF"/>
          <w:sz w:val="24"/>
        </w:rPr>
        <w:t>Jímací vedení bude pomocí svodů přes zkušební svorky SZ1 až SZ6 připojeno k uzemnění. Svody budou nad zemí chráněny ochrannými úhelníky. Hromosvodové vedení bude připevněno standardními podpěrami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  <w:u w:val="single"/>
        </w:rPr>
        <w:t>Uzemnění</w:t>
      </w:r>
      <w:r>
        <w:rPr>
          <w:rFonts w:cs="Tahoma" w:ascii="Tahoma" w:hAnsi="Tahoma"/>
          <w:color w:val="0000FF"/>
          <w:sz w:val="24"/>
        </w:rPr>
        <w:t xml:space="preserve"> bude provedeno páskem FeZn 30x4mm uloženým v zemi na dno výkopu pro základy haly a na sedmi místech vyvedeno drátem FeZn pr.10mm. Spoje v zemi budou opatřeny dvojnásobným protikorozním nátěrem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  <w:t>4. Závěr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b/>
          <w:b/>
          <w:color w:val="0000FF"/>
          <w:sz w:val="24"/>
          <w:u w:val="single"/>
        </w:rPr>
      </w:pPr>
      <w:r>
        <w:rPr>
          <w:rFonts w:cs="Tahoma" w:ascii="Tahoma" w:hAnsi="Tahoma"/>
          <w:b/>
          <w:color w:val="0000FF"/>
          <w:sz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Všechny práce musí být provedeny dle norem a předpisů platných v době realizace projektu a požadavky požárně bezpečnostního řešení. Před uvedením do provozu musí být provedena výchozí revize. Veškeré přístroje budou v provedení odpovídajícím prostředí, ve kterém budou instalována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/>
      </w:pPr>
      <w:r>
        <w:rPr>
          <w:rFonts w:cs="Tahoma" w:ascii="Tahoma" w:hAnsi="Tahoma"/>
          <w:color w:val="0000FF"/>
          <w:sz w:val="24"/>
        </w:rPr>
        <w:t xml:space="preserve">Svitavy, prosinec 2016  </w:t>
        <w:tab/>
        <w:tab/>
        <w:tab/>
        <w:tab/>
        <w:t>Vypracoval: Ing. Hasenöhrl Pet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1701" w:leader="none"/>
      </w:tabs>
      <w:jc w:val="both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0:00Z</dcterms:created>
  <dc:creator>BETA PROJEKT</dc:creator>
  <dc:description/>
  <cp:keywords/>
  <dc:language>en-US</dc:language>
  <cp:lastModifiedBy>admin</cp:lastModifiedBy>
  <cp:lastPrinted>2017-02-05T18:02:00Z</cp:lastPrinted>
  <dcterms:modified xsi:type="dcterms:W3CDTF">2017-03-01T20:04:00Z</dcterms:modified>
  <cp:revision>7</cp:revision>
  <dc:subject/>
  <dc:title>TECHNICKÁ  ZPRÁVA</dc:title>
</cp:coreProperties>
</file>